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рокофьевой Анны Евген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Прокофьевой Анны Евгень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Прокофьеву Анну Евген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рокофьевой Анне Евген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5:22:00Z</cp:lastPrinted>
  <dcterms:modified xsi:type="dcterms:W3CDTF">2025-08-06T12:29:00Z</dcterms:modified>
  <cp:revision>35</cp:revision>
  <dc:subject/>
  <dc:title/>
</cp:coreProperties>
</file>